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3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377950</wp:posOffset>
                      </wp:positionV>
                      <wp:extent cx="769620" cy="477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752">
                                    <a:moveTo>
                                      <a:pt x="849" y="683"/>
                                    </a:moveTo>
                                    <a:cubicBezTo>
                                      <a:pt x="798" y="694"/>
                                      <a:pt x="733" y="750"/>
                                      <a:pt x="699" y="743"/>
                                    </a:cubicBezTo>
                                    <a:cubicBezTo>
                                      <a:pt x="665" y="736"/>
                                      <a:pt x="671" y="677"/>
                                      <a:pt x="646" y="638"/>
                                    </a:cubicBezTo>
                                    <a:cubicBezTo>
                                      <a:pt x="621" y="599"/>
                                      <a:pt x="586" y="551"/>
                                      <a:pt x="549" y="511"/>
                                    </a:cubicBezTo>
                                    <a:cubicBezTo>
                                      <a:pt x="512" y="471"/>
                                      <a:pt x="471" y="430"/>
                                      <a:pt x="421" y="398"/>
                                    </a:cubicBezTo>
                                    <a:cubicBezTo>
                                      <a:pt x="371" y="366"/>
                                      <a:pt x="291" y="356"/>
                                      <a:pt x="249" y="316"/>
                                    </a:cubicBezTo>
                                    <a:cubicBezTo>
                                      <a:pt x="207" y="276"/>
                                      <a:pt x="206" y="193"/>
                                      <a:pt x="166" y="158"/>
                                    </a:cubicBezTo>
                                    <a:cubicBezTo>
                                      <a:pt x="126" y="123"/>
                                      <a:pt x="0" y="127"/>
                                      <a:pt x="9" y="106"/>
                                    </a:cubicBezTo>
                                    <a:cubicBezTo>
                                      <a:pt x="18" y="85"/>
                                      <a:pt x="133" y="46"/>
                                      <a:pt x="219" y="31"/>
                                    </a:cubicBezTo>
                                    <a:cubicBezTo>
                                      <a:pt x="305" y="16"/>
                                      <a:pt x="415" y="0"/>
                                      <a:pt x="526" y="16"/>
                                    </a:cubicBezTo>
                                    <a:cubicBezTo>
                                      <a:pt x="637" y="32"/>
                                      <a:pt x="789" y="73"/>
                                      <a:pt x="886" y="128"/>
                                    </a:cubicBezTo>
                                    <a:cubicBezTo>
                                      <a:pt x="983" y="183"/>
                                      <a:pt x="1063" y="286"/>
                                      <a:pt x="1111" y="346"/>
                                    </a:cubicBezTo>
                                    <a:cubicBezTo>
                                      <a:pt x="1159" y="406"/>
                                      <a:pt x="1159" y="441"/>
                                      <a:pt x="1171" y="488"/>
                                    </a:cubicBezTo>
                                    <a:cubicBezTo>
                                      <a:pt x="1183" y="535"/>
                                      <a:pt x="1212" y="588"/>
                                      <a:pt x="1186" y="631"/>
                                    </a:cubicBezTo>
                                    <a:cubicBezTo>
                                      <a:pt x="1160" y="674"/>
                                      <a:pt x="1070" y="734"/>
                                      <a:pt x="1014" y="743"/>
                                    </a:cubicBezTo>
                                    <a:cubicBezTo>
                                      <a:pt x="958" y="752"/>
                                      <a:pt x="884" y="696"/>
                                      <a:pt x="849" y="6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752" path="m849,683c798,694,733,750,699,743c665,736,671,677,646,638c621,599,586,551,549,511c512,471,471,430,421,398c371,366,291,356,249,316c207,276,206,193,166,158c126,123,0,127,9,106c18,85,133,46,219,31c305,16,415,0,526,16c637,32,789,73,886,128c983,183,1063,286,1111,346c1159,406,1159,441,1171,488c1183,535,1212,588,1186,631c1160,674,1070,734,1014,743c958,752,884,696,849,683xe" stroked="f" o:allowincell="t" style="position:absolute;margin-left:72.8pt;margin-top:108.5pt;width:60.55pt;height:3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319" y="279"/>
                                      <a:pt x="3289" y="298"/>
                                    </a:cubicBezTo>
                                    <a:cubicBezTo>
                                      <a:pt x="3259" y="317"/>
                                      <a:pt x="3085" y="339"/>
                                      <a:pt x="2950" y="388"/>
                                    </a:cubicBezTo>
                                    <a:cubicBezTo>
                                      <a:pt x="2815" y="437"/>
                                      <a:pt x="2621" y="498"/>
                                      <a:pt x="2478" y="590"/>
                                    </a:cubicBezTo>
                                    <a:cubicBezTo>
                                      <a:pt x="2335" y="682"/>
                                      <a:pt x="2165" y="808"/>
                                      <a:pt x="2095" y="943"/>
                                    </a:cubicBezTo>
                                    <a:cubicBezTo>
                                      <a:pt x="2025" y="1078"/>
                                      <a:pt x="1997" y="1275"/>
                                      <a:pt x="2058" y="1400"/>
                                    </a:cubicBezTo>
                                    <a:cubicBezTo>
                                      <a:pt x="2119" y="1525"/>
                                      <a:pt x="2239" y="1609"/>
                                      <a:pt x="2463" y="1693"/>
                                    </a:cubicBezTo>
                                    <a:cubicBezTo>
                                      <a:pt x="2687" y="1777"/>
                                      <a:pt x="3111" y="1842"/>
                                      <a:pt x="3400" y="1903"/>
                                    </a:cubicBezTo>
                                    <a:cubicBezTo>
                                      <a:pt x="3689" y="1964"/>
                                      <a:pt x="3973" y="2026"/>
                                      <a:pt x="4195" y="2060"/>
                                    </a:cubicBezTo>
                                    <a:cubicBezTo>
                                      <a:pt x="4417" y="2094"/>
                                      <a:pt x="4599" y="2102"/>
                                      <a:pt x="4735" y="2105"/>
                                    </a:cubicBezTo>
                                    <a:cubicBezTo>
                                      <a:pt x="4871" y="2108"/>
                                      <a:pt x="4965" y="2072"/>
                                      <a:pt x="5011" y="2080"/>
                                    </a:cubicBezTo>
                                    <a:cubicBezTo>
                                      <a:pt x="5057" y="2088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294" y="2625"/>
                                      <a:pt x="2260" y="2608"/>
                                    </a:cubicBezTo>
                                    <a:cubicBezTo>
                                      <a:pt x="2226" y="2591"/>
                                      <a:pt x="2184" y="2516"/>
                                      <a:pt x="2155" y="2495"/>
                                    </a:cubicBezTo>
                                    <a:cubicBezTo>
                                      <a:pt x="2126" y="2474"/>
                                      <a:pt x="2102" y="2505"/>
                                      <a:pt x="2088" y="2480"/>
                                    </a:cubicBezTo>
                                    <a:cubicBezTo>
                                      <a:pt x="2074" y="2455"/>
                                      <a:pt x="2090" y="2397"/>
                                      <a:pt x="2073" y="2345"/>
                                    </a:cubicBezTo>
                                    <a:cubicBezTo>
                                      <a:pt x="2056" y="2293"/>
                                      <a:pt x="2044" y="2234"/>
                                      <a:pt x="1983" y="2165"/>
                                    </a:cubicBezTo>
                                    <a:cubicBezTo>
                                      <a:pt x="1922" y="2096"/>
                                      <a:pt x="1811" y="1984"/>
                                      <a:pt x="1705" y="1933"/>
                                    </a:cubicBezTo>
                                    <a:cubicBezTo>
                                      <a:pt x="1599" y="1882"/>
                                      <a:pt x="1456" y="1864"/>
                                      <a:pt x="1345" y="1858"/>
                                    </a:cubicBezTo>
                                    <a:cubicBezTo>
                                      <a:pt x="1234" y="1852"/>
                                      <a:pt x="1110" y="1881"/>
                                      <a:pt x="1038" y="1895"/>
                                    </a:cubicBezTo>
                                    <a:cubicBezTo>
                                      <a:pt x="966" y="1909"/>
                                      <a:pt x="952" y="1918"/>
                                      <a:pt x="910" y="1940"/>
                                    </a:cubicBezTo>
                                    <a:cubicBezTo>
                                      <a:pt x="868" y="1962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319,279,3289,298c3259,317,3085,339,2950,388c2815,437,2621,498,2478,590c2335,682,2165,808,2095,943c2025,1078,1997,1275,2058,1400c2119,1525,2239,1609,2463,1693c2687,1777,3111,1842,3400,1903c3689,1964,3973,2026,4195,2060c4417,2094,4599,2102,4735,2105c4871,2108,4965,2072,5011,2080c5057,2088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294,2625,2260,2608c2226,2591,2184,2516,2155,2495c2126,2474,2102,2505,2088,2480c2074,2455,2090,2397,2073,2345c2056,2293,2044,2234,1983,2165c1922,2096,1811,1984,1705,1933c1599,1882,1456,1864,1345,1858c1234,1852,1110,1881,1038,1895c966,1909,952,1918,910,1940c868,1962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3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393700</wp:posOffset>
                      </wp:positionV>
                      <wp:extent cx="2073275" cy="1152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815">
                                    <a:moveTo>
                                      <a:pt x="3135" y="928"/>
                                    </a:moveTo>
                                    <a:cubicBezTo>
                                      <a:pt x="3126" y="963"/>
                                      <a:pt x="3025" y="1050"/>
                                      <a:pt x="3015" y="1086"/>
                                    </a:cubicBezTo>
                                    <a:cubicBezTo>
                                      <a:pt x="3005" y="1122"/>
                                      <a:pt x="3038" y="1112"/>
                                      <a:pt x="3075" y="1146"/>
                                    </a:cubicBezTo>
                                    <a:cubicBezTo>
                                      <a:pt x="3112" y="1180"/>
                                      <a:pt x="3215" y="1256"/>
                                      <a:pt x="3240" y="1288"/>
                                    </a:cubicBezTo>
                                    <a:cubicBezTo>
                                      <a:pt x="3265" y="1320"/>
                                      <a:pt x="3228" y="1315"/>
                                      <a:pt x="3225" y="1341"/>
                                    </a:cubicBezTo>
                                    <a:cubicBezTo>
                                      <a:pt x="3222" y="1367"/>
                                      <a:pt x="3227" y="1414"/>
                                      <a:pt x="3225" y="1446"/>
                                    </a:cubicBezTo>
                                    <a:cubicBezTo>
                                      <a:pt x="3223" y="1478"/>
                                      <a:pt x="3228" y="1508"/>
                                      <a:pt x="3210" y="1536"/>
                                    </a:cubicBezTo>
                                    <a:cubicBezTo>
                                      <a:pt x="3192" y="1564"/>
                                      <a:pt x="3145" y="1596"/>
                                      <a:pt x="3120" y="1611"/>
                                    </a:cubicBezTo>
                                    <a:cubicBezTo>
                                      <a:pt x="3095" y="1626"/>
                                      <a:pt x="3070" y="1608"/>
                                      <a:pt x="3060" y="1626"/>
                                    </a:cubicBezTo>
                                    <a:cubicBezTo>
                                      <a:pt x="3050" y="1644"/>
                                      <a:pt x="3070" y="1690"/>
                                      <a:pt x="3061" y="1716"/>
                                    </a:cubicBezTo>
                                    <a:cubicBezTo>
                                      <a:pt x="3052" y="1742"/>
                                      <a:pt x="3055" y="1767"/>
                                      <a:pt x="3003" y="1783"/>
                                    </a:cubicBezTo>
                                    <a:cubicBezTo>
                                      <a:pt x="2951" y="1799"/>
                                      <a:pt x="2855" y="1811"/>
                                      <a:pt x="2748" y="1813"/>
                                    </a:cubicBezTo>
                                    <a:cubicBezTo>
                                      <a:pt x="2641" y="1815"/>
                                      <a:pt x="2494" y="1813"/>
                                      <a:pt x="2358" y="1798"/>
                                    </a:cubicBezTo>
                                    <a:cubicBezTo>
                                      <a:pt x="2222" y="1783"/>
                                      <a:pt x="2069" y="1750"/>
                                      <a:pt x="1930" y="1723"/>
                                    </a:cubicBezTo>
                                    <a:cubicBezTo>
                                      <a:pt x="1791" y="1696"/>
                                      <a:pt x="1646" y="1657"/>
                                      <a:pt x="1525" y="1633"/>
                                    </a:cubicBezTo>
                                    <a:cubicBezTo>
                                      <a:pt x="1404" y="1609"/>
                                      <a:pt x="1315" y="1600"/>
                                      <a:pt x="1203" y="1581"/>
                                    </a:cubicBezTo>
                                    <a:cubicBezTo>
                                      <a:pt x="1091" y="1562"/>
                                      <a:pt x="988" y="1556"/>
                                      <a:pt x="850" y="1521"/>
                                    </a:cubicBezTo>
                                    <a:cubicBezTo>
                                      <a:pt x="712" y="1486"/>
                                      <a:pt x="510" y="1438"/>
                                      <a:pt x="378" y="1371"/>
                                    </a:cubicBezTo>
                                    <a:cubicBezTo>
                                      <a:pt x="246" y="1304"/>
                                      <a:pt x="110" y="1222"/>
                                      <a:pt x="55" y="1116"/>
                                    </a:cubicBezTo>
                                    <a:cubicBezTo>
                                      <a:pt x="0" y="1010"/>
                                      <a:pt x="3" y="854"/>
                                      <a:pt x="48" y="733"/>
                                    </a:cubicBezTo>
                                    <a:cubicBezTo>
                                      <a:pt x="93" y="612"/>
                                      <a:pt x="205" y="484"/>
                                      <a:pt x="325" y="388"/>
                                    </a:cubicBezTo>
                                    <a:cubicBezTo>
                                      <a:pt x="445" y="292"/>
                                      <a:pt x="642" y="212"/>
                                      <a:pt x="768" y="156"/>
                                    </a:cubicBezTo>
                                    <a:cubicBezTo>
                                      <a:pt x="894" y="100"/>
                                      <a:pt x="993" y="76"/>
                                      <a:pt x="1083" y="51"/>
                                    </a:cubicBezTo>
                                    <a:cubicBezTo>
                                      <a:pt x="1173" y="26"/>
                                      <a:pt x="1256" y="0"/>
                                      <a:pt x="1308" y="6"/>
                                    </a:cubicBezTo>
                                    <a:cubicBezTo>
                                      <a:pt x="1360" y="12"/>
                                      <a:pt x="1391" y="58"/>
                                      <a:pt x="1398" y="88"/>
                                    </a:cubicBezTo>
                                    <a:cubicBezTo>
                                      <a:pt x="1405" y="118"/>
                                      <a:pt x="1369" y="144"/>
                                      <a:pt x="1353" y="186"/>
                                    </a:cubicBezTo>
                                    <a:cubicBezTo>
                                      <a:pt x="1337" y="228"/>
                                      <a:pt x="1270" y="294"/>
                                      <a:pt x="1300" y="343"/>
                                    </a:cubicBezTo>
                                    <a:cubicBezTo>
                                      <a:pt x="1330" y="392"/>
                                      <a:pt x="1476" y="480"/>
                                      <a:pt x="1533" y="478"/>
                                    </a:cubicBezTo>
                                    <a:cubicBezTo>
                                      <a:pt x="1590" y="476"/>
                                      <a:pt x="1593" y="353"/>
                                      <a:pt x="1645" y="328"/>
                                    </a:cubicBezTo>
                                    <a:cubicBezTo>
                                      <a:pt x="1697" y="303"/>
                                      <a:pt x="1796" y="348"/>
                                      <a:pt x="1848" y="328"/>
                                    </a:cubicBezTo>
                                    <a:cubicBezTo>
                                      <a:pt x="1900" y="308"/>
                                      <a:pt x="1896" y="224"/>
                                      <a:pt x="1960" y="208"/>
                                    </a:cubicBezTo>
                                    <a:cubicBezTo>
                                      <a:pt x="2024" y="192"/>
                                      <a:pt x="2166" y="235"/>
                                      <a:pt x="2230" y="231"/>
                                    </a:cubicBezTo>
                                    <a:cubicBezTo>
                                      <a:pt x="2294" y="227"/>
                                      <a:pt x="2307" y="184"/>
                                      <a:pt x="2343" y="186"/>
                                    </a:cubicBezTo>
                                    <a:cubicBezTo>
                                      <a:pt x="2379" y="188"/>
                                      <a:pt x="2403" y="229"/>
                                      <a:pt x="2448" y="246"/>
                                    </a:cubicBezTo>
                                    <a:cubicBezTo>
                                      <a:pt x="2493" y="263"/>
                                      <a:pt x="2577" y="262"/>
                                      <a:pt x="2613" y="291"/>
                                    </a:cubicBezTo>
                                    <a:cubicBezTo>
                                      <a:pt x="2649" y="320"/>
                                      <a:pt x="2639" y="383"/>
                                      <a:pt x="2665" y="418"/>
                                    </a:cubicBezTo>
                                    <a:cubicBezTo>
                                      <a:pt x="2691" y="453"/>
                                      <a:pt x="2719" y="472"/>
                                      <a:pt x="2770" y="501"/>
                                    </a:cubicBezTo>
                                    <a:cubicBezTo>
                                      <a:pt x="2821" y="530"/>
                                      <a:pt x="2912" y="576"/>
                                      <a:pt x="2973" y="591"/>
                                    </a:cubicBezTo>
                                    <a:cubicBezTo>
                                      <a:pt x="3034" y="606"/>
                                      <a:pt x="3112" y="569"/>
                                      <a:pt x="3138" y="591"/>
                                    </a:cubicBezTo>
                                    <a:cubicBezTo>
                                      <a:pt x="3164" y="613"/>
                                      <a:pt x="3132" y="696"/>
                                      <a:pt x="3130" y="726"/>
                                    </a:cubicBezTo>
                                    <a:cubicBezTo>
                                      <a:pt x="3128" y="756"/>
                                      <a:pt x="3118" y="745"/>
                                      <a:pt x="3123" y="771"/>
                                    </a:cubicBezTo>
                                    <a:cubicBezTo>
                                      <a:pt x="3128" y="797"/>
                                      <a:pt x="3155" y="856"/>
                                      <a:pt x="3157" y="882"/>
                                    </a:cubicBezTo>
                                    <a:cubicBezTo>
                                      <a:pt x="3159" y="908"/>
                                      <a:pt x="3140" y="919"/>
                                      <a:pt x="3135" y="9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815" path="m3135,928c3126,963,3025,1050,3015,1086c3005,1122,3038,1112,3075,1146c3112,1180,3215,1256,3240,1288c3265,1320,3228,1315,3225,1341c3222,1367,3227,1414,3225,1446c3223,1478,3228,1508,3210,1536c3192,1564,3145,1596,3120,1611c3095,1626,3070,1608,3060,1626c3050,1644,3070,1690,3061,1716c3052,1742,3055,1767,3003,1783c2951,1799,2855,1811,2748,1813c2641,1815,2494,1813,2358,1798c2222,1783,2069,1750,1930,1723c1791,1696,1646,1657,1525,1633c1404,1609,1315,1600,1203,1581c1091,1562,988,1556,850,1521c712,1486,510,1438,378,1371c246,1304,110,1222,55,1116c0,1010,3,854,48,733c93,612,205,484,325,388c445,292,642,212,768,156c894,100,993,76,1083,51c1173,26,1256,0,1308,6c1360,12,1391,58,1398,88c1405,118,1369,144,1353,186c1337,228,1270,294,1300,343c1330,392,1476,480,1533,478c1590,476,1593,353,1645,328c1697,303,1796,348,1848,328c1900,308,1896,224,1960,208c2024,192,2166,235,2230,231c2294,227,2307,184,2343,186c2379,188,2403,229,2448,246c2493,263,2577,262,2613,291c2649,320,2639,383,2665,418c2691,453,2719,472,2770,501c2821,530,2912,576,2973,591c3034,606,3112,569,3138,591c3164,613,3132,696,3130,726c3128,756,3118,745,3123,771c3128,797,3155,856,3157,882c3159,908,3140,919,3135,928xe" stroked="f" o:allowincell="t" style="position:absolute;margin-left:127.85pt;margin-top:31pt;width:163.2pt;height:90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9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183005</wp:posOffset>
                      </wp:positionV>
                      <wp:extent cx="1805305" cy="6096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5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3" h="960">
                                    <a:moveTo>
                                      <a:pt x="0" y="0"/>
                                    </a:moveTo>
                                    <a:cubicBezTo>
                                      <a:pt x="66" y="58"/>
                                      <a:pt x="208" y="245"/>
                                      <a:pt x="398" y="345"/>
                                    </a:cubicBezTo>
                                    <a:cubicBezTo>
                                      <a:pt x="588" y="445"/>
                                      <a:pt x="829" y="555"/>
                                      <a:pt x="1140" y="600"/>
                                    </a:cubicBezTo>
                                    <a:cubicBezTo>
                                      <a:pt x="1451" y="645"/>
                                      <a:pt x="2015" y="596"/>
                                      <a:pt x="2265" y="615"/>
                                    </a:cubicBezTo>
                                    <a:cubicBezTo>
                                      <a:pt x="2515" y="634"/>
                                      <a:pt x="2544" y="656"/>
                                      <a:pt x="2640" y="713"/>
                                    </a:cubicBezTo>
                                    <a:cubicBezTo>
                                      <a:pt x="2736" y="770"/>
                                      <a:pt x="2801" y="909"/>
                                      <a:pt x="2843" y="9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3,960" path="m0,0c66,58,208,245,398,345c588,445,829,555,1140,600c1451,645,2015,596,2265,615c2515,634,2544,656,2640,713c2736,770,2801,909,2843,960e" stroked="t" o:allowincell="t" style="position:absolute;margin-left:52.6pt;margin-top:93.15pt;width:142.1pt;height:4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378460</wp:posOffset>
                      </wp:positionV>
                      <wp:extent cx="1499235" cy="1609725"/>
                      <wp:effectExtent l="190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9400" cy="160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1" h="2535">
                                    <a:moveTo>
                                      <a:pt x="6" y="0"/>
                                    </a:moveTo>
                                    <a:cubicBezTo>
                                      <a:pt x="8" y="37"/>
                                      <a:pt x="0" y="150"/>
                                      <a:pt x="21" y="225"/>
                                    </a:cubicBezTo>
                                    <a:cubicBezTo>
                                      <a:pt x="42" y="300"/>
                                      <a:pt x="69" y="370"/>
                                      <a:pt x="134" y="450"/>
                                    </a:cubicBezTo>
                                    <a:cubicBezTo>
                                      <a:pt x="199" y="530"/>
                                      <a:pt x="210" y="549"/>
                                      <a:pt x="411" y="705"/>
                                    </a:cubicBezTo>
                                    <a:cubicBezTo>
                                      <a:pt x="612" y="861"/>
                                      <a:pt x="1069" y="1170"/>
                                      <a:pt x="1341" y="1387"/>
                                    </a:cubicBezTo>
                                    <a:cubicBezTo>
                                      <a:pt x="1613" y="1604"/>
                                      <a:pt x="1876" y="1819"/>
                                      <a:pt x="2046" y="2010"/>
                                    </a:cubicBezTo>
                                    <a:cubicBezTo>
                                      <a:pt x="2216" y="2201"/>
                                      <a:pt x="2295" y="2426"/>
                                      <a:pt x="2361" y="2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1,2535" path="m6,0c8,37,0,150,21,225c42,300,69,370,134,450c199,530,210,549,411,705c612,861,1069,1170,1341,1387c1613,1604,1876,1819,2046,2010c2216,2201,2295,2426,2361,2535e" stroked="t" o:allowincell="t" style="position:absolute;margin-left:166.3pt;margin-top:29.8pt;width:118pt;height:12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16255</wp:posOffset>
                      </wp:positionV>
                      <wp:extent cx="67119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765">
                                    <a:moveTo>
                                      <a:pt x="0" y="0"/>
                                    </a:moveTo>
                                    <a:cubicBezTo>
                                      <a:pt x="32" y="50"/>
                                      <a:pt x="91" y="199"/>
                                      <a:pt x="195" y="300"/>
                                    </a:cubicBezTo>
                                    <a:cubicBezTo>
                                      <a:pt x="299" y="401"/>
                                      <a:pt x="478" y="531"/>
                                      <a:pt x="622" y="608"/>
                                    </a:cubicBezTo>
                                    <a:cubicBezTo>
                                      <a:pt x="766" y="685"/>
                                      <a:pt x="967" y="732"/>
                                      <a:pt x="1057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765" path="m0,0c32,50,91,199,195,300c299,401,478,531,622,608c766,685,967,732,1057,765e" stroked="t" o:allowincell="t" style="position:absolute;margin-left:230.75pt;margin-top:40.65pt;width:52.8pt;height:3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21030</wp:posOffset>
                      </wp:positionV>
                      <wp:extent cx="976630" cy="79057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79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8" h="1245">
                                    <a:moveTo>
                                      <a:pt x="1538" y="1245"/>
                                    </a:moveTo>
                                    <a:cubicBezTo>
                                      <a:pt x="1471" y="1228"/>
                                      <a:pt x="1267" y="1191"/>
                                      <a:pt x="1133" y="1140"/>
                                    </a:cubicBezTo>
                                    <a:cubicBezTo>
                                      <a:pt x="999" y="1089"/>
                                      <a:pt x="852" y="1009"/>
                                      <a:pt x="735" y="938"/>
                                    </a:cubicBezTo>
                                    <a:cubicBezTo>
                                      <a:pt x="618" y="867"/>
                                      <a:pt x="523" y="807"/>
                                      <a:pt x="428" y="713"/>
                                    </a:cubicBezTo>
                                    <a:cubicBezTo>
                                      <a:pt x="333" y="619"/>
                                      <a:pt x="236" y="494"/>
                                      <a:pt x="165" y="375"/>
                                    </a:cubicBezTo>
                                    <a:cubicBezTo>
                                      <a:pt x="94" y="256"/>
                                      <a:pt x="34" y="7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8,1245" path="m1538,1245c1471,1228,1267,1191,1133,1140c999,1089,852,1009,735,938c618,867,523,807,428,713c333,619,236,494,165,375c94,256,34,78,0,0e" stroked="t" o:allowincell="t" style="position:absolute;margin-left:207.85pt;margin-top:48.9pt;width:76.85pt;height:6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330835</wp:posOffset>
                      </wp:positionV>
                      <wp:extent cx="1937385" cy="17716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520" cy="177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1" h="2790">
                                    <a:moveTo>
                                      <a:pt x="21" y="0"/>
                                    </a:moveTo>
                                    <a:cubicBezTo>
                                      <a:pt x="20" y="37"/>
                                      <a:pt x="0" y="150"/>
                                      <a:pt x="13" y="225"/>
                                    </a:cubicBezTo>
                                    <a:cubicBezTo>
                                      <a:pt x="26" y="300"/>
                                      <a:pt x="23" y="371"/>
                                      <a:pt x="96" y="450"/>
                                    </a:cubicBezTo>
                                    <a:cubicBezTo>
                                      <a:pt x="169" y="529"/>
                                      <a:pt x="279" y="622"/>
                                      <a:pt x="448" y="697"/>
                                    </a:cubicBezTo>
                                    <a:cubicBezTo>
                                      <a:pt x="617" y="772"/>
                                      <a:pt x="900" y="817"/>
                                      <a:pt x="1108" y="900"/>
                                    </a:cubicBezTo>
                                    <a:cubicBezTo>
                                      <a:pt x="1316" y="983"/>
                                      <a:pt x="1534" y="1105"/>
                                      <a:pt x="1693" y="1192"/>
                                    </a:cubicBezTo>
                                    <a:cubicBezTo>
                                      <a:pt x="1852" y="1279"/>
                                      <a:pt x="1936" y="1335"/>
                                      <a:pt x="2061" y="1425"/>
                                    </a:cubicBezTo>
                                    <a:cubicBezTo>
                                      <a:pt x="2186" y="1515"/>
                                      <a:pt x="2328" y="1628"/>
                                      <a:pt x="2443" y="1732"/>
                                    </a:cubicBezTo>
                                    <a:cubicBezTo>
                                      <a:pt x="2558" y="1836"/>
                                      <a:pt x="2659" y="1922"/>
                                      <a:pt x="2751" y="2047"/>
                                    </a:cubicBezTo>
                                    <a:cubicBezTo>
                                      <a:pt x="2843" y="2172"/>
                                      <a:pt x="2948" y="2358"/>
                                      <a:pt x="2998" y="2482"/>
                                    </a:cubicBezTo>
                                    <a:cubicBezTo>
                                      <a:pt x="3048" y="2606"/>
                                      <a:pt x="3040" y="2726"/>
                                      <a:pt x="3051" y="27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1,2790" path="m21,0c20,37,0,150,13,225c26,300,23,371,96,450c169,529,279,622,448,697c617,772,900,817,1108,900c1316,983,1534,1105,1693,1192c1852,1279,1936,1335,2061,1425c2186,1515,2328,1628,2443,1732c2558,1836,2659,1922,2751,2047c2843,2172,2948,2358,2998,2482c3048,2606,3040,2726,3051,2790e" stroked="t" o:allowincell="t" style="position:absolute;margin-left:110.45pt;margin-top:26.05pt;width:152.5pt;height:13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3030" simplePos="0" locked="0" layoutInCell="1" allowOverlap="1" relativeHeight="53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554355</wp:posOffset>
                      </wp:positionV>
                      <wp:extent cx="1917065" cy="1571625"/>
                      <wp:effectExtent l="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9" h="2475">
                                    <a:moveTo>
                                      <a:pt x="18" y="0"/>
                                    </a:moveTo>
                                    <a:cubicBezTo>
                                      <a:pt x="25" y="62"/>
                                      <a:pt x="0" y="245"/>
                                      <a:pt x="63" y="375"/>
                                    </a:cubicBezTo>
                                    <a:cubicBezTo>
                                      <a:pt x="126" y="505"/>
                                      <a:pt x="240" y="681"/>
                                      <a:pt x="393" y="780"/>
                                    </a:cubicBezTo>
                                    <a:cubicBezTo>
                                      <a:pt x="546" y="879"/>
                                      <a:pt x="729" y="919"/>
                                      <a:pt x="978" y="968"/>
                                    </a:cubicBezTo>
                                    <a:cubicBezTo>
                                      <a:pt x="1227" y="1017"/>
                                      <a:pt x="1622" y="1018"/>
                                      <a:pt x="1885" y="1073"/>
                                    </a:cubicBezTo>
                                    <a:cubicBezTo>
                                      <a:pt x="2148" y="1128"/>
                                      <a:pt x="2377" y="1197"/>
                                      <a:pt x="2553" y="1298"/>
                                    </a:cubicBezTo>
                                    <a:cubicBezTo>
                                      <a:pt x="2729" y="1399"/>
                                      <a:pt x="2867" y="1544"/>
                                      <a:pt x="2943" y="1680"/>
                                    </a:cubicBezTo>
                                    <a:cubicBezTo>
                                      <a:pt x="3019" y="1816"/>
                                      <a:pt x="3009" y="1983"/>
                                      <a:pt x="3010" y="2115"/>
                                    </a:cubicBezTo>
                                    <a:cubicBezTo>
                                      <a:pt x="3011" y="2247"/>
                                      <a:pt x="2962" y="2400"/>
                                      <a:pt x="295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9,2475" path="m18,0c25,62,0,245,63,375c126,505,240,681,393,780c546,879,729,919,978,968c1227,1017,1622,1018,1885,1073c2148,1128,2377,1197,2553,1298c2729,1399,2867,1544,2943,1680c3019,1816,3009,1983,3010,2115c3011,2247,2962,2400,2950,2475e" stroked="t" o:allowincell="t" style="position:absolute;margin-left:73.85pt;margin-top:43.65pt;width:150.9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306830</wp:posOffset>
                      </wp:positionV>
                      <wp:extent cx="1099820" cy="495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780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138" y="181"/>
                                      <a:pt x="277" y="270"/>
                                    </a:cubicBezTo>
                                    <a:cubicBezTo>
                                      <a:pt x="416" y="359"/>
                                      <a:pt x="619" y="460"/>
                                      <a:pt x="832" y="533"/>
                                    </a:cubicBezTo>
                                    <a:cubicBezTo>
                                      <a:pt x="1045" y="606"/>
                                      <a:pt x="1402" y="664"/>
                                      <a:pt x="1552" y="705"/>
                                    </a:cubicBezTo>
                                    <a:cubicBezTo>
                                      <a:pt x="1702" y="746"/>
                                      <a:pt x="1695" y="764"/>
                                      <a:pt x="1732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780" path="m0,0c46,45,138,181,277,270c416,359,619,460,832,533c1045,606,1402,664,1552,705c1702,746,1695,764,1732,780e" stroked="t" o:allowincell="t" style="position:absolute;margin-left:42.5pt;margin-top:102.9pt;width:86.55pt;height:3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78585</wp:posOffset>
                      </wp:positionV>
                      <wp:extent cx="152400" cy="1473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2">
                                    <a:moveTo>
                                      <a:pt x="0" y="0"/>
                                    </a:moveTo>
                                    <a:cubicBezTo>
                                      <a:pt x="20" y="24"/>
                                      <a:pt x="80" y="103"/>
                                      <a:pt x="120" y="142"/>
                                    </a:cubicBezTo>
                                    <a:cubicBezTo>
                                      <a:pt x="160" y="181"/>
                                      <a:pt x="215" y="213"/>
                                      <a:pt x="24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2" path="m0,0c20,24,80,103,120,142c160,181,215,213,240,232e" stroked="t" o:allowincell="t" style="position:absolute;margin-left:24.85pt;margin-top:108.55pt;width:11.95pt;height:1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9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9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6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6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4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трех суток поступление на территорию области теплой воздушной массы с юго-запада Европы привело к резкому потеплению.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среднесуточная температура  воздуха  поднималась до значений -3+1°С с превышением над климатической нормой на 5-8°С.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территория области оказалась в более холодном  воздухе, и по северу области  сутки в среднем соответствовали норме (-5-8°С), а на остальной территории средняя температура   -1-4°С  по-прежнему  превышала норму на 2-5°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9-20 февраля</w:t>
            </w:r>
            <w:r>
              <w:rPr>
                <w:color w:val="000000"/>
              </w:rPr>
              <w:t xml:space="preserve">  и местами по югу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отмечалась оттепель до +0+2°С, но на большей части области вчера днем удерживался мороз до -0-7°С.  Оттепельными были  в ряде районов и ночи </w:t>
            </w:r>
            <w:r>
              <w:rPr>
                <w:i/>
                <w:color w:val="000000"/>
              </w:rPr>
              <w:t>20-21 февраля</w:t>
            </w:r>
            <w:r>
              <w:rPr>
                <w:color w:val="000000"/>
              </w:rPr>
              <w:t xml:space="preserve">  с минимальной температурой воздуха немного выше ноля, но в основном  </w:t>
            </w:r>
            <w:r>
              <w:rPr>
                <w:i/>
                <w:color w:val="000000"/>
              </w:rPr>
              <w:t>21 февраля</w:t>
            </w:r>
            <w:r>
              <w:rPr>
                <w:color w:val="000000"/>
              </w:rPr>
              <w:t xml:space="preserve">  и повсеместно </w:t>
            </w:r>
            <w:r>
              <w:rPr>
                <w:i/>
                <w:color w:val="000000"/>
              </w:rPr>
              <w:t>22 февраля</w:t>
            </w:r>
            <w:r>
              <w:rPr>
                <w:color w:val="000000"/>
              </w:rPr>
              <w:t xml:space="preserve">    воздух  ночью охлаждался до -1-10°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атмосферных фронтов циклонов сопровождалось осадками в виде снега, мокрого снега и дождя, местами по востоку снегопады были сильными. В целом за трое суток выпало преимущественно 12-18 мм,  но местами снегопады дали 22-28 мм, что составляет 70-85% месячной нормы осадков. В ряде районов  отмечался туман, а выпадение переохлажденной мороси привело к  образованию  гололеда диаметром до 1 мм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основном по востоку снегопады увеличили высоту снежного покрова на 5-10 см, на остальной территории оттепель и дожди уплотнили снег на 1-9 см. Толщина снежного массива сегодня утром по области колебалась от 29 см в Докшицах до 65 см в Витебске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2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рост уровня воды с суточной интенсивностью 1-6 см. Наблюдались неполный ледостав, ледостав, шуга, снежница. Толщина льда увеличилась до 27-49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февраля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5440" cy="2338070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544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2958186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в основном полем  повышенного атмосферного давления,              утром и днем скажется влияние теплого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очью без существенных осадков, днем небольшие осадки (мокрый снег, дождь)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тром и днем небольшие осадки (мокрый снег, дождь)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лабые туман и гололед, местами на дорогах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восточный 5-10 м/с, днем порывы до 12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жный, юго-восточ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7 -9</w:t>
            </w:r>
            <w:r>
              <w:rPr>
                <w:color w:val="000000"/>
              </w:rPr>
              <w:t>°, днем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-4 -9</w:t>
            </w:r>
            <w:r>
              <w:rPr>
                <w:color w:val="000000"/>
              </w:rPr>
              <w:t>°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, днем -2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 местами кратковременные осадки, в основном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</w:t>
            </w:r>
            <w:r>
              <w:rPr>
                <w:color w:val="000000"/>
              </w:rPr>
              <w:t>в отдельных районах туман, на дорогах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юж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переменных направлени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 течение суток -3, +2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в течение суток 0, -5°, ночью местами -8 -1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6.02</w:t>
            </w:r>
            <w:r>
              <w:rPr/>
              <w:t xml:space="preserve"> местами небольшой мокр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color w:val="000000"/>
              </w:rPr>
              <w:t xml:space="preserve"> во многих районах осадки (мокрый снег, дождь)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6.02</w:t>
            </w:r>
            <w:r>
              <w:rPr>
                <w:iCs/>
                <w:color w:val="000000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7-28.02</w:t>
            </w:r>
            <w:r>
              <w:rPr>
                <w:iCs/>
                <w:color w:val="000000"/>
              </w:rPr>
              <w:t xml:space="preserve"> на отдельных участках дорог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-7°, при прояснениях до -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+3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7</w:t>
            </w:r>
            <w:r>
              <w:rPr>
                <w:i/>
                <w:color w:val="000000"/>
              </w:rPr>
              <w:t>.02</w:t>
            </w:r>
            <w:r>
              <w:rPr/>
              <w:t xml:space="preserve"> ночью -2 +3°, днем 0, +5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28.02</w:t>
            </w:r>
            <w:r>
              <w:rPr/>
              <w:t xml:space="preserve"> в течение суток -2 +3°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28 февра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6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22 февраля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8,9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8 г.), минимальная температура воздуха                     ночью </w:t>
            </w:r>
            <w:r>
              <w:rPr>
                <w:bCs/>
                <w:color w:val="0000FF"/>
              </w:rPr>
              <w:t>-24,7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2007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5</w:t>
            </w:r>
            <w:r>
              <w:rPr>
                <w:color w:val="0000FF"/>
              </w:rPr>
              <w:t xml:space="preserve"> см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00:00Z</dcterms:created>
  <dc:creator>Отдел агрометобслуживания</dc:creator>
  <dc:description/>
  <cp:keywords/>
  <dc:language>en-US</dc:language>
  <cp:lastModifiedBy>User</cp:lastModifiedBy>
  <cp:lastPrinted>2010-02-22T13:00:00Z</cp:lastPrinted>
  <dcterms:modified xsi:type="dcterms:W3CDTF">2010-02-22T12:30:00Z</dcterms:modified>
  <cp:revision>4</cp:revision>
  <dc:subject/>
  <dc:title> </dc:title>
</cp:coreProperties>
</file>